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Doplnění závor na přejezdech P954 v km 7,099, P1002 v km 35,375 a P1034 v km 62,771 na trati Strakonice – Volary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165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Doplnění závor na přejezdech P954 v km 7,099, P1002 v km 35,375 a P1034 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v km 62,771 na trati Strakonice – Volary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Doplnění závor na přejezdech P954 v km 7,099, P1002 v km 35,375 a P1034 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v km 62,771 na trati Strakonice – Volary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18-05-11T07:20:00Z</dcterms:modified>
  <cp:revision>25</cp:revision>
  <dc:subject/>
  <dc:title>Váš dopis zn</dc:title>
</cp:coreProperties>
</file>